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24003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24003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24003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086600</wp:posOffset>
                </wp:positionV>
                <wp:extent cx="24003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5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08660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5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</wp:posOffset>
                </wp:positionV>
                <wp:extent cx="24003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24003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88250" cy="1074420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59:00Z</dcterms:created>
  <dc:creator>Sam</dc:creator>
  <dc:description/>
  <dc:language>en-US</dc:language>
  <cp:lastModifiedBy>Samuel</cp:lastModifiedBy>
  <dcterms:modified xsi:type="dcterms:W3CDTF">2009-07-16T10:59:00Z</dcterms:modified>
  <cp:revision>2</cp:revision>
  <dc:subject/>
  <dc:title/>
</cp:coreProperties>
</file>